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25"/>
        <w:gridCol w:w="8724"/>
      </w:tblGrid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9249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fi-FI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fi-FI"/>
              </w:rPr>
              <w:t>Gambar berikut menunjukkan Raja -raja Melayu di hadapan King’s House, Kuala Lumpur selepas menandatangani Perjanjian Persekutuan Tanah Melayu 1948.</w:t>
            </w:r>
          </w:p>
          <w:p>
            <w:pPr>
              <w:pStyle w:val="Normal"/>
              <w:spacing w:lineRule="auto" w:line="240"/>
              <w:jc w:val="center"/>
              <w:rPr>
                <w:lang w:eastAsia="en-MY"/>
              </w:rPr>
            </w:pPr>
            <w:r>
              <w:rPr>
                <w:lang w:eastAsia="en-MY"/>
              </w:rPr>
              <w:drawing>
                <wp:inline distT="0" distB="0" distL="0" distR="0">
                  <wp:extent cx="5939155" cy="25146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9155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200"/>
              <w:jc w:val="center"/>
              <w:rPr>
                <w:lang w:val="fi-FI" w:eastAsia="en-MY"/>
              </w:rPr>
            </w:pPr>
            <w:r>
              <w:rPr>
                <w:lang w:val="fi-FI" w:eastAsia="en-MY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fi-FI" w:eastAsia="en-MY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fi-FI" w:eastAsia="en-MY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sv-SE"/>
              </w:rPr>
              <w:t>(a)</w:t>
            </w:r>
          </w:p>
        </w:tc>
        <w:tc>
          <w:tcPr>
            <w:tcW w:w="872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fi-FI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fi-FI"/>
              </w:rPr>
              <w:t>Nyatakan faktor-faktor penubuhan Persekutuan Tanah Melayu 1948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fi-FI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fi-FI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87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fi-FI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fi-FI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87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val="fi-FI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fi-FI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fi-FI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fi-FI"/>
              </w:rPr>
            </w:r>
          </w:p>
        </w:tc>
        <w:tc>
          <w:tcPr>
            <w:tcW w:w="87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4" w:type="dxa"/>
            <w:tcBorders/>
          </w:tcPr>
          <w:p>
            <w:pPr>
              <w:pStyle w:val="Normal"/>
              <w:spacing w:lineRule="auto" w:line="360" w:before="0" w:after="200"/>
              <w:jc w:val="right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sv-SE"/>
              </w:rPr>
              <w:t>[2 markah]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sv-SE"/>
              </w:rPr>
              <w:t>(b)</w:t>
            </w:r>
          </w:p>
        </w:tc>
        <w:tc>
          <w:tcPr>
            <w:tcW w:w="8724" w:type="dxa"/>
            <w:tcBorders/>
          </w:tcPr>
          <w:p>
            <w:pPr>
              <w:pStyle w:val="Normal"/>
              <w:spacing w:lineRule="auto" w:line="360" w:before="0" w:after="200"/>
              <w:ind w:left="-7" w:firstLine="7"/>
              <w:rPr>
                <w:rFonts w:ascii="Times New Roman" w:hAnsi="Times New Roman" w:eastAsia="Calibri" w:cs="Times New Roman"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v-SE"/>
              </w:rPr>
              <w:t>Jelaskan ciri-ciri pentadbiran Persekutuan Tanah Melayu 1948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87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  <w:lang w:val="sv-SE"/>
              </w:rPr>
              <w:t>[4 markah]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(c)</w:t>
            </w:r>
          </w:p>
        </w:tc>
        <w:tc>
          <w:tcPr>
            <w:tcW w:w="8724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  <w:t>Perjanjian Persekutuan Tanah Melayu 1948 telah memberi kesan terhadap pembinaan negara dan bangsa yang bersatu padu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textAlignment w:val="auto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  <w:t>Huraikan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sv-SE"/>
              </w:rPr>
              <w:t>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  <w:lang w:val="sv-S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  <w:lang w:val="sv-SE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  <w:lang w:val="sv-SE"/>
              </w:rPr>
              <w:t>[4 markah]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86"/>
    <w:family w:val="swiss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MY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3:07:00Z</dcterms:created>
  <dc:creator>13210</dc:creator>
  <dc:description/>
  <dc:language>en-US</dc:language>
  <cp:lastModifiedBy>azillah Abdullah</cp:lastModifiedBy>
  <dcterms:modified xsi:type="dcterms:W3CDTF">2023-10-14T13:10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6C3239D2134B83BA921BF53C43E96E_13</vt:lpwstr>
  </property>
  <property fmtid="{D5CDD505-2E9C-101B-9397-08002B2CF9AE}" pid="3" name="KSOProductBuildVer">
    <vt:lpwstr>1033-12.2.0.13266</vt:lpwstr>
  </property>
</Properties>
</file>